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2988945" cy="85566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2045" r="-3" b="26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945" cy="855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5:36:34Z</dcterms:created>
  <dc:creator>RMT</dc:creator>
  <dc:description/>
  <dc:language>en-US</dc:language>
  <cp:lastModifiedBy>Meow Meow</cp:lastModifiedBy>
  <dcterms:modified xsi:type="dcterms:W3CDTF">2025-02-19T05:54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AAAEEE4FC04F328AB2C9B1264F76C0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GFjMzcxMzIxOWM5MGVmYTQ4YzMwZTU5ZmYyZWY2Y2QiLCJ1c2VySWQiOiIyMjAwNDQ2MDIifQ==</vt:lpwstr>
  </property>
</Properties>
</file>