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中国第一颗原子弹爆炸成功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0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周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center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“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七一一”不会忘记这一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center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  <w:lang w:val="en-US" w:eastAsia="zh-CN"/>
        </w:rPr>
        <w:t>【封面文字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“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七一一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这是一个神秘的代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这里</w:t>
      </w:r>
      <w:r>
        <w:rPr>
          <w:rFonts w:ascii="宋体" w:hAnsi="宋体" w:cs="宋体" w:eastAsia="宋体"/>
          <w:color w:val="000000"/>
          <w:sz w:val="28"/>
          <w:szCs w:val="28"/>
        </w:rPr>
        <w:t>是中国最早发现、勘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并建成的大型铀矿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为</w:t>
      </w:r>
      <w:r>
        <w:rPr>
          <w:rFonts w:ascii="宋体" w:hAnsi="宋体" w:cs="宋体" w:eastAsia="宋体"/>
          <w:color w:val="000000"/>
          <w:sz w:val="28"/>
          <w:szCs w:val="28"/>
        </w:rPr>
        <w:t>中国第一颗原子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提供了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核心</w:t>
      </w:r>
      <w:r>
        <w:rPr>
          <w:rFonts w:ascii="宋体" w:hAnsi="宋体" w:cs="宋体" w:eastAsia="宋体"/>
          <w:color w:val="000000"/>
          <w:sz w:val="28"/>
          <w:szCs w:val="28"/>
        </w:rPr>
        <w:t>原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被誉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中国核工业第一功勋铀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【文字】为打破美国的核讹诈、核威胁，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955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日，中央作出重大决定：中国要造自己的原子弹！寻找原子弹的原料——铀矿石，迫在眉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【文字】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955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月，</w:t>
      </w:r>
      <w:r>
        <w:rPr>
          <w:rFonts w:ascii="宋体" w:hAnsi="宋体" w:cs="宋体" w:eastAsia="宋体"/>
          <w:color w:val="000000"/>
          <w:sz w:val="28"/>
          <w:szCs w:val="28"/>
        </w:rPr>
        <w:t>地质部三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〇</w:t>
      </w:r>
      <w:r>
        <w:rPr>
          <w:rFonts w:ascii="宋体" w:hAnsi="宋体" w:cs="宋体" w:eastAsia="宋体"/>
          <w:color w:val="000000"/>
          <w:sz w:val="28"/>
          <w:szCs w:val="28"/>
        </w:rPr>
        <w:t>九铀矿地质勘察大队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通过航空伽玛测量和地面测量，在湖</w:t>
      </w:r>
      <w:r>
        <w:rPr>
          <w:rFonts w:ascii="宋体" w:hAnsi="宋体" w:cs="宋体" w:eastAsia="宋体"/>
          <w:color w:val="000000"/>
          <w:sz w:val="28"/>
          <w:szCs w:val="28"/>
        </w:rPr>
        <w:t>南郴县许家洞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金银寨发现了铀矿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【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文字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】</w:t>
      </w:r>
      <w:r>
        <w:rPr>
          <w:rFonts w:ascii="宋体" w:hAnsi="宋体" w:cs="宋体" w:eastAsia="宋体"/>
          <w:color w:val="000000"/>
          <w:sz w:val="28"/>
          <w:szCs w:val="28"/>
        </w:rPr>
        <w:t>三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〇</w:t>
      </w:r>
      <w:r>
        <w:rPr>
          <w:rFonts w:ascii="宋体" w:hAnsi="宋体" w:cs="宋体" w:eastAsia="宋体"/>
          <w:color w:val="000000"/>
          <w:sz w:val="28"/>
          <w:szCs w:val="28"/>
        </w:rPr>
        <w:t>九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二分队找到标记铀矿的石灰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【视频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字幕：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24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拍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同期：原三〇九队二分队找矿员 陈金陵（八十六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把大家召集到一起开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说我们在这个地方找到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造原子弹的铀矿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大家记住这句话就行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保密手册规定了的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不能说的不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不能讲的不讲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父母亲都不能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【文字】苏联表示，我国必须发现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00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吨以上铀工业储量才会考虑下一步的核工业援助行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【文字】</w:t>
      </w:r>
      <w:r>
        <w:rPr>
          <w:rFonts w:ascii="宋体" w:hAnsi="宋体" w:cs="宋体" w:eastAsia="宋体"/>
          <w:color w:val="000000"/>
          <w:sz w:val="28"/>
          <w:szCs w:val="28"/>
        </w:rPr>
        <w:t>从此，许家洞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这个偏僻</w:t>
      </w:r>
      <w:r>
        <w:rPr>
          <w:rFonts w:ascii="宋体" w:hAnsi="宋体" w:cs="宋体" w:eastAsia="宋体"/>
          <w:color w:val="000000"/>
          <w:sz w:val="28"/>
          <w:szCs w:val="28"/>
        </w:rPr>
        <w:t>小乡村开始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了“</w:t>
      </w:r>
      <w:r>
        <w:rPr>
          <w:rFonts w:ascii="宋体" w:hAnsi="宋体" w:cs="宋体" w:eastAsia="宋体"/>
          <w:color w:val="000000"/>
          <w:sz w:val="28"/>
          <w:szCs w:val="28"/>
        </w:rPr>
        <w:t>原子裂变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”，</w:t>
      </w:r>
      <w:r>
        <w:rPr>
          <w:rFonts w:ascii="宋体" w:hAnsi="宋体" w:cs="宋体" w:eastAsia="宋体"/>
          <w:color w:val="000000"/>
          <w:sz w:val="28"/>
          <w:szCs w:val="28"/>
        </w:rPr>
        <w:t>这个京广线上的四等小站，开始停靠直快、特快和国际列车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部队</w:t>
      </w:r>
      <w:r>
        <w:rPr>
          <w:rFonts w:ascii="宋体" w:hAnsi="宋体" w:cs="宋体" w:eastAsia="宋体"/>
          <w:color w:val="000000"/>
          <w:sz w:val="28"/>
          <w:szCs w:val="28"/>
        </w:rPr>
        <w:t>加强戒备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【文字】为探明铀矿储量，确定是否具备开采价值，</w:t>
      </w:r>
      <w:r>
        <w:rPr>
          <w:rFonts w:eastAsia="宋体" w:cs="宋体" w:ascii="宋体" w:hAnsi="宋体"/>
          <w:color w:val="000000"/>
          <w:sz w:val="28"/>
          <w:szCs w:val="28"/>
        </w:rPr>
        <w:t>1956</w:t>
      </w:r>
      <w:r>
        <w:rPr>
          <w:rFonts w:ascii="宋体" w:hAnsi="宋体" w:cs="宋体" w:eastAsia="宋体"/>
          <w:color w:val="000000"/>
          <w:sz w:val="28"/>
          <w:szCs w:val="28"/>
        </w:rPr>
        <w:t>年初，三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〇</w:t>
      </w:r>
      <w:r>
        <w:rPr>
          <w:rFonts w:ascii="宋体" w:hAnsi="宋体" w:cs="宋体" w:eastAsia="宋体"/>
          <w:color w:val="000000"/>
          <w:sz w:val="28"/>
          <w:szCs w:val="28"/>
        </w:rPr>
        <w:t>九队组建十分队进驻金银寨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开始夜以继日地勘探，家属则提供后勤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【视频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字幕：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19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拍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同期：原三〇九队队员遗孀 吴春娥（受访时八十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我们这些家属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年轻的时候都是“母老虎”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给男人送饭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男人下坑道出来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都是鼻子 眼睛 一身黑泥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就是两个眼睛转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我拿着饭盒子给他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他就接到我们的饭盒子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就晓得是我的丈夫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我们这些家属都是一样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他们吃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我们这些家属帮忙推矿车 扭螺丝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我们这些家属年轻的时候都不错的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为了核工业建设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家属都是英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【文字】位于郴州城郊下湄桥的湘核先驱纪念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【文字】</w:t>
      </w:r>
      <w:r>
        <w:rPr>
          <w:rFonts w:ascii="宋体" w:hAnsi="宋体" w:cs="宋体" w:eastAsia="宋体"/>
          <w:color w:val="000000"/>
          <w:sz w:val="28"/>
          <w:szCs w:val="28"/>
        </w:rPr>
        <w:t>由于吸入太多放射性粉尘，三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〇</w:t>
      </w:r>
      <w:r>
        <w:rPr>
          <w:rFonts w:ascii="宋体" w:hAnsi="宋体" w:cs="宋体" w:eastAsia="宋体"/>
          <w:color w:val="000000"/>
          <w:sz w:val="28"/>
          <w:szCs w:val="28"/>
        </w:rPr>
        <w:t>九队十分队先后有</w:t>
      </w:r>
      <w:r>
        <w:rPr>
          <w:rFonts w:eastAsia="宋体" w:cs="宋体" w:ascii="宋体" w:hAnsi="宋体"/>
          <w:color w:val="000000"/>
          <w:sz w:val="28"/>
          <w:szCs w:val="28"/>
        </w:rPr>
        <w:t>116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人确诊</w:t>
      </w:r>
      <w:r>
        <w:rPr>
          <w:rFonts w:ascii="宋体" w:hAnsi="宋体" w:cs="宋体" w:eastAsia="宋体"/>
          <w:color w:val="000000"/>
          <w:sz w:val="28"/>
          <w:szCs w:val="28"/>
        </w:rPr>
        <w:t>三级矽肺病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eastAsia="宋体" w:cs="宋体" w:ascii="宋体" w:hAnsi="宋体"/>
          <w:color w:val="000000"/>
          <w:sz w:val="28"/>
          <w:szCs w:val="28"/>
        </w:rPr>
        <w:t>154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人确诊</w:t>
      </w:r>
      <w:r>
        <w:rPr>
          <w:rFonts w:ascii="宋体" w:hAnsi="宋体" w:cs="宋体" w:eastAsia="宋体"/>
          <w:color w:val="000000"/>
          <w:sz w:val="28"/>
          <w:szCs w:val="28"/>
        </w:rPr>
        <w:t>二级矽肺病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  <w:r>
        <w:rPr>
          <w:rFonts w:ascii="宋体" w:hAnsi="宋体" w:cs="宋体" w:eastAsia="宋体"/>
          <w:color w:val="000000"/>
          <w:sz w:val="28"/>
          <w:szCs w:val="28"/>
        </w:rPr>
        <w:t>他们很多人都因此献出了年轻的生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【视频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字幕：</w:t>
      </w:r>
      <w:r>
        <w:rPr>
          <w:rFonts w:eastAsia="宋体" w:cs="宋体" w:ascii="宋体" w:hAnsi="宋体"/>
          <w:color w:val="000000"/>
          <w:sz w:val="28"/>
          <w:szCs w:val="28"/>
        </w:rPr>
        <w:t>2019</w:t>
      </w:r>
      <w:r>
        <w:rPr>
          <w:rFonts w:ascii="宋体" w:hAnsi="宋体" w:cs="宋体" w:eastAsia="宋体"/>
          <w:color w:val="000000"/>
          <w:sz w:val="28"/>
          <w:szCs w:val="28"/>
        </w:rPr>
        <w:t>年拍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同期：</w:t>
      </w:r>
      <w:r>
        <w:rPr>
          <w:rFonts w:ascii="宋体" w:hAnsi="宋体" w:cs="宋体" w:eastAsia="宋体"/>
          <w:color w:val="000000"/>
          <w:sz w:val="28"/>
          <w:szCs w:val="28"/>
        </w:rPr>
        <w:t>原核工业二四〇医院后勤负责人 李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第一位埋葬在这上面的矽肺病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 xml:space="preserve">他当时很年轻 孩子还小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 xml:space="preserve">在去世前他就跟家人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 xml:space="preserve">（坟墓）要面朝咱们家属区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 xml:space="preserve">要看着孩子健康成长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 xml:space="preserve">这上面还有一位最年轻的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 xml:space="preserve">当年的矽肺病人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 xml:space="preserve">（去世时）只有二十七岁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 xml:space="preserve">埋在这棵杨梅树下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这边上还有一位（掘进）千米英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 xml:space="preserve">都在杨梅树附近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 xml:space="preserve">那么随着岁月的变迁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矽肺病人都埋在上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 xml:space="preserve">他们的坟墓都是一样的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都是面朝咱们的家属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【文字】位于纪念园山下的原</w:t>
      </w:r>
      <w:r>
        <w:rPr>
          <w:rFonts w:ascii="宋体" w:hAnsi="宋体" w:cs="宋体" w:eastAsia="宋体"/>
          <w:color w:val="000000"/>
          <w:sz w:val="28"/>
          <w:szCs w:val="28"/>
        </w:rPr>
        <w:t>三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〇</w:t>
      </w:r>
      <w:r>
        <w:rPr>
          <w:rFonts w:ascii="宋体" w:hAnsi="宋体" w:cs="宋体" w:eastAsia="宋体"/>
          <w:color w:val="000000"/>
          <w:sz w:val="28"/>
          <w:szCs w:val="28"/>
        </w:rPr>
        <w:t>九队家属区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一百多位年轻妈妈选择不再改嫁。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她们在这里把孩子抚养长大，慢慢变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【视频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字幕：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19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拍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同期：原三〇九队队员遗孀 张克桂（受访时七十八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我丈夫死的时候我刚满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8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岁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他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6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我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28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（三个）小孩一个背背上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背一个牵一个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大的就在家属区这里玩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每个家属的情况都差不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那时候感觉天都塌下来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【文字】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957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月，</w:t>
      </w:r>
      <w:r>
        <w:rPr>
          <w:rFonts w:ascii="宋体" w:hAnsi="宋体" w:cs="宋体" w:eastAsia="宋体"/>
          <w:color w:val="000000"/>
          <w:sz w:val="28"/>
          <w:szCs w:val="28"/>
        </w:rPr>
        <w:t>三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〇</w:t>
      </w:r>
      <w:r>
        <w:rPr>
          <w:rFonts w:ascii="宋体" w:hAnsi="宋体" w:cs="宋体" w:eastAsia="宋体"/>
          <w:color w:val="000000"/>
          <w:sz w:val="28"/>
          <w:szCs w:val="28"/>
        </w:rPr>
        <w:t>九队十分队队员用牺牲身体健康换来的金银寨矿区铀工业储量报告，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让</w:t>
      </w:r>
      <w:r>
        <w:rPr>
          <w:rFonts w:ascii="宋体" w:hAnsi="宋体" w:cs="宋体" w:eastAsia="宋体"/>
          <w:color w:val="000000"/>
          <w:sz w:val="28"/>
          <w:szCs w:val="28"/>
        </w:rPr>
        <w:t>中央决定在许家洞建立我国第一座铀矿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【文字】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958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月，谢英、张桂芝等七人作为先遣队，来到金银寨筹建矿山。当时的金银寨，山高林密，荆棘丛生，蛇虫出没，偶尔还会遭遇虎豹等大型动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【视频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字幕：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19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拍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同期：原七一一矿筹备组成员 </w:t>
      </w:r>
      <w:r>
        <w:rPr>
          <w:rFonts w:ascii="宋体" w:hAnsi="宋体" w:cs="宋体" w:eastAsia="宋体"/>
          <w:color w:val="000000"/>
          <w:sz w:val="28"/>
          <w:szCs w:val="28"/>
          <w:u w:val="single"/>
          <w:lang w:val="en-US" w:eastAsia="zh-CN"/>
        </w:rPr>
        <w:t>谢英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（受访时八十七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临时盖的一间房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那个墙壁是用竹子编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编完以后抹上那个泥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冬天特别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厕所都没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厕所在外面很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做饭在外面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不是在屋里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没办法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外面做下雨天怎么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打着雨伞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字幕：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19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拍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同期：原七一一矿筹备组成员 </w:t>
      </w:r>
      <w:r>
        <w:rPr>
          <w:rFonts w:ascii="宋体" w:hAnsi="宋体" w:cs="宋体" w:eastAsia="宋体"/>
          <w:color w:val="000000"/>
          <w:sz w:val="28"/>
          <w:szCs w:val="28"/>
          <w:u w:val="single"/>
          <w:lang w:val="en-US" w:eastAsia="zh-CN"/>
        </w:rPr>
        <w:t>张桂芝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（受访时八十五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什么叫干打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就是那个黄土经过加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加压以后夯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夯成一块一块的也好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所以就很快就把生活区建起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【文字】随后，</w:t>
      </w:r>
      <w:r>
        <w:rPr>
          <w:rFonts w:ascii="宋体" w:hAnsi="宋体" w:cs="宋体" w:eastAsia="宋体"/>
          <w:color w:val="000000"/>
          <w:sz w:val="28"/>
          <w:szCs w:val="28"/>
        </w:rPr>
        <w:t>来自全国各地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数千名</w:t>
      </w:r>
      <w:r>
        <w:rPr>
          <w:rFonts w:ascii="宋体" w:hAnsi="宋体" w:cs="宋体" w:eastAsia="宋体"/>
          <w:color w:val="000000"/>
          <w:sz w:val="28"/>
          <w:szCs w:val="28"/>
        </w:rPr>
        <w:t>技术人员、工人汇聚到许家洞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【视频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字幕：</w:t>
      </w:r>
      <w:r>
        <w:rPr>
          <w:rFonts w:eastAsia="宋体" w:cs="宋体" w:ascii="宋体" w:hAnsi="宋体"/>
          <w:color w:val="000000"/>
          <w:sz w:val="28"/>
          <w:szCs w:val="28"/>
          <w:lang w:eastAsia="zh-CN"/>
        </w:rPr>
        <w:t>2019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年拍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同期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原</w:t>
      </w:r>
      <w:r>
        <w:rPr>
          <w:rFonts w:ascii="宋体" w:hAnsi="宋体" w:cs="宋体" w:eastAsia="宋体"/>
          <w:color w:val="000000"/>
          <w:sz w:val="28"/>
          <w:szCs w:val="28"/>
        </w:rPr>
        <w:t>三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〇</w:t>
      </w:r>
      <w:r>
        <w:rPr>
          <w:rFonts w:ascii="宋体" w:hAnsi="宋体" w:cs="宋体" w:eastAsia="宋体"/>
          <w:color w:val="000000"/>
          <w:sz w:val="28"/>
          <w:szCs w:val="28"/>
        </w:rPr>
        <w:t>九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队二分队找矿员 连生珠（受访时八十三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 xml:space="preserve">我们这些有技术的工人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 xml:space="preserve">都是全国各地调来的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 xml:space="preserve">司机大部分是上海的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字幕：</w:t>
      </w:r>
      <w:r>
        <w:rPr>
          <w:rFonts w:eastAsia="宋体" w:cs="宋体" w:ascii="宋体" w:hAnsi="宋体"/>
          <w:color w:val="000000"/>
          <w:sz w:val="28"/>
          <w:szCs w:val="28"/>
          <w:lang w:eastAsia="zh-CN"/>
        </w:rPr>
        <w:t>2024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年拍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同期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原三〇九队十分队钻机机长 龚有湖（九十一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 xml:space="preserve">除了西藏 海南 台湾几个省没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 xml:space="preserve">其他省的人都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在金银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这个时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 xml:space="preserve">我们还弄不清我们搞的是原子弹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 xml:space="preserve">但对共产党绝对地信任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 xml:space="preserve">一号召  什么事都可以办得成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 xml:space="preserve">再大的困难都克服得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【文字】由于环境恶劣，</w:t>
      </w:r>
      <w:r>
        <w:rPr>
          <w:rFonts w:ascii="宋体" w:hAnsi="宋体" w:cs="宋体" w:eastAsia="宋体"/>
          <w:color w:val="000000"/>
          <w:sz w:val="28"/>
          <w:szCs w:val="28"/>
        </w:rPr>
        <w:t>水土不服，不少人染上了疟疾和丝虫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【视频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字幕：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19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拍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同期：原七一一矿技术员 </w:t>
      </w:r>
      <w:r>
        <w:rPr>
          <w:rFonts w:ascii="宋体" w:hAnsi="宋体" w:cs="宋体" w:eastAsia="宋体"/>
          <w:color w:val="000000"/>
          <w:sz w:val="28"/>
          <w:szCs w:val="28"/>
          <w:u w:val="single"/>
          <w:lang w:val="en-US" w:eastAsia="zh-CN"/>
        </w:rPr>
        <w:t>梁启昌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（受访时八十五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当地有句俗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可能你也听说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就是“船到郴州止 马到郴州死 人到郴州打摆子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咱们七一一矿矿办的这个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就是湘南地区的疟疾防治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字幕：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19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拍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同期：郴州市疾控中心工作人员 朱韩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“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摆子”就是发疟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特别是我们许家洞地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疟疾流行非常严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当时郴县疟疾调查报告显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疟疾的发病率是非常高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部分地区达到了百分之八十以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除了这个疟疾之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当时的丝虫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也是流行非常严重的一种疾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这两个疾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严重影响人们的生活和身体健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【文字】工人们不分白天黑夜地向下掘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【文字】</w:t>
      </w:r>
      <w:r>
        <w:rPr>
          <w:rFonts w:eastAsia="宋体" w:cs="宋体" w:ascii="宋体" w:hAnsi="宋体"/>
          <w:color w:val="000000"/>
          <w:sz w:val="28"/>
          <w:szCs w:val="28"/>
        </w:rPr>
        <w:t>1958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eastAsia="宋体"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 w:eastAsia="宋体"/>
          <w:color w:val="000000"/>
          <w:sz w:val="28"/>
          <w:szCs w:val="28"/>
        </w:rPr>
        <w:t>月，矿区开展千米坑道大会战，矿工每天只休息三四个小时，有人一个月值了</w:t>
      </w:r>
      <w:r>
        <w:rPr>
          <w:rFonts w:eastAsia="宋体" w:cs="宋体" w:ascii="宋体" w:hAnsi="宋体"/>
          <w:color w:val="000000"/>
          <w:sz w:val="28"/>
          <w:szCs w:val="28"/>
        </w:rPr>
        <w:t>56</w:t>
      </w:r>
      <w:r>
        <w:rPr>
          <w:rFonts w:ascii="宋体" w:hAnsi="宋体" w:cs="宋体" w:eastAsia="宋体"/>
          <w:color w:val="000000"/>
          <w:sz w:val="28"/>
          <w:szCs w:val="28"/>
        </w:rPr>
        <w:t>个班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有人甚至打干钻，毫不在意粉尘对身体的伤害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【视频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字幕：</w:t>
      </w:r>
      <w:r>
        <w:rPr>
          <w:rFonts w:eastAsia="宋体" w:cs="宋体" w:ascii="宋体" w:hAnsi="宋体"/>
          <w:color w:val="000000"/>
          <w:sz w:val="28"/>
          <w:szCs w:val="28"/>
        </w:rPr>
        <w:t>2019</w:t>
      </w:r>
      <w:r>
        <w:rPr>
          <w:rFonts w:ascii="宋体" w:hAnsi="宋体" w:cs="宋体" w:eastAsia="宋体"/>
          <w:color w:val="000000"/>
          <w:sz w:val="28"/>
          <w:szCs w:val="28"/>
        </w:rPr>
        <w:t>年拍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同期：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原七一一矿筹备组成员 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>谢英</w:t>
      </w:r>
      <w:r>
        <w:rPr>
          <w:rFonts w:ascii="宋体" w:hAnsi="宋体" w:cs="宋体" w:eastAsia="宋体"/>
          <w:color w:val="000000"/>
          <w:sz w:val="28"/>
          <w:szCs w:val="28"/>
        </w:rPr>
        <w:t>（受访时八十七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当时的思想都很单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 xml:space="preserve">不想别的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不需要想别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因为很多人都是 从旧社会过来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吃过苦 受累受得也很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刚到这个新单位 搞矿山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给国家出点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 xml:space="preserve">所以这个工作上一个劲地干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拼命干 埋头苦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字幕：</w:t>
      </w:r>
      <w:r>
        <w:rPr>
          <w:rFonts w:eastAsia="宋体" w:cs="宋体" w:ascii="宋体" w:hAnsi="宋体"/>
          <w:color w:val="000000"/>
          <w:sz w:val="28"/>
          <w:szCs w:val="28"/>
        </w:rPr>
        <w:t>2019</w:t>
      </w:r>
      <w:r>
        <w:rPr>
          <w:rFonts w:ascii="宋体" w:hAnsi="宋体" w:cs="宋体" w:eastAsia="宋体"/>
          <w:color w:val="000000"/>
          <w:sz w:val="28"/>
          <w:szCs w:val="28"/>
        </w:rPr>
        <w:t>年拍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同期：</w:t>
      </w:r>
      <w:r>
        <w:rPr>
          <w:rFonts w:ascii="宋体" w:hAnsi="宋体" w:cs="宋体" w:eastAsia="宋体"/>
          <w:color w:val="000000"/>
          <w:sz w:val="28"/>
          <w:szCs w:val="28"/>
        </w:rPr>
        <w:t>原七一一矿井下工 汪南江（受访时八十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 xml:space="preserve">只有往前赶 没有什么别的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所以说家属 干部全部都要上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不分什么干部家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所以说没有礼拜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没有礼拜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就这个道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 xml:space="preserve">只有往上赶 赶任务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字幕：</w:t>
      </w:r>
      <w:r>
        <w:rPr>
          <w:rFonts w:eastAsia="宋体" w:cs="宋体" w:ascii="宋体" w:hAnsi="宋体"/>
          <w:color w:val="000000"/>
          <w:sz w:val="28"/>
          <w:szCs w:val="28"/>
        </w:rPr>
        <w:t>2019</w:t>
      </w:r>
      <w:r>
        <w:rPr>
          <w:rFonts w:ascii="宋体" w:hAnsi="宋体" w:cs="宋体" w:eastAsia="宋体"/>
          <w:color w:val="000000"/>
          <w:sz w:val="28"/>
          <w:szCs w:val="28"/>
        </w:rPr>
        <w:t>年拍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同期：原七一一矿技术员 </w:t>
      </w:r>
      <w:r>
        <w:rPr>
          <w:rFonts w:ascii="宋体" w:hAnsi="宋体" w:cs="宋体" w:eastAsia="宋体"/>
          <w:color w:val="000000"/>
          <w:sz w:val="28"/>
          <w:szCs w:val="28"/>
          <w:u w:val="single"/>
          <w:lang w:val="en-US" w:eastAsia="zh-CN"/>
        </w:rPr>
        <w:t>梁启昌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（受访时八十五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与天斗 与地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与恶劣的自然环境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在这样的情况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这支队伍经得起考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【文字】七一一矿有很多“火焰洞”，地下温泉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0℃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，最高温度甚至达到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℃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。工人们在巷道里头昏胸闷，脚烫得发红。作业时不得不接上冷水管浇在身上降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【文字】建矿之初，条件简陋，工人们几乎是在毫无安全防护措施的情况下，天天与铀矿石打交道，透水、冒顶、触电等突如其来的事故，经常会带走鲜活的生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【视频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字幕：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19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拍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同期：原七一一矿井下工 汪南江（受访时八十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最难忘的事情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就是救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等我们跑到矿房以后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把他背回来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背出井下来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他在路上就死掉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那个就是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（还有）一个是在罐笼里面背着他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他还喊呢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他要回家去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这个是平江的 叫李罗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那个时候打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打钻时冒顶塌下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我们冲过去的时候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把石头扒开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钻机还扛在身上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那个场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我们都看见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字幕：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24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拍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同期：原七一一矿技术员 姚文斌（八十八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可以说每个人的牺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都是一个英勇奋斗的故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人们都有一种精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什么精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奉献精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一心一意要把工作做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要矿山出矿石 出成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【文字】与苏联专家合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【文字】</w:t>
      </w:r>
      <w:r>
        <w:rPr>
          <w:rFonts w:eastAsia="宋体" w:cs="宋体" w:ascii="宋体" w:hAnsi="宋体"/>
          <w:color w:val="000000"/>
          <w:sz w:val="28"/>
          <w:szCs w:val="28"/>
        </w:rPr>
        <w:t>1960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eastAsia="宋体"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，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七一一</w:t>
      </w:r>
      <w:r>
        <w:rPr>
          <w:rFonts w:ascii="宋体" w:hAnsi="宋体" w:cs="宋体" w:eastAsia="宋体"/>
          <w:color w:val="000000"/>
          <w:sz w:val="28"/>
          <w:szCs w:val="28"/>
        </w:rPr>
        <w:t>矿试采出第一批铀矿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【文字】尽管如此，但要正式生产，还有许多技术难关需要攻克。可就在这时，中苏关系恶化，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960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月，苏联专家全部撤走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【视频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字幕：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19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拍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同期：原七一一矿技术员 姚文斌（受访时八十三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怎么办人家已经走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没有拐棍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我们自己要拄起拐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然后我们自己要想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过这个技术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同期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原七一一矿筹备组成员 张桂芝（受访时八十五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专门成立这个小组来攻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怎么攻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一个是从理论上学习来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找参考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 xml:space="preserve">一个就是实践摸索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【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文字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】</w:t>
      </w:r>
      <w:r>
        <w:rPr>
          <w:rFonts w:eastAsia="宋体" w:cs="宋体" w:ascii="宋体" w:hAnsi="宋体"/>
          <w:color w:val="000000"/>
          <w:sz w:val="28"/>
          <w:szCs w:val="28"/>
        </w:rPr>
        <w:t>1960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eastAsia="宋体"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，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七一一</w:t>
      </w:r>
      <w:r>
        <w:rPr>
          <w:rFonts w:ascii="宋体" w:hAnsi="宋体" w:cs="宋体" w:eastAsia="宋体"/>
          <w:color w:val="000000"/>
          <w:sz w:val="28"/>
          <w:szCs w:val="28"/>
        </w:rPr>
        <w:t>矿开始试生产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同时成立技术革新领导小组。</w:t>
      </w:r>
      <w:r>
        <w:rPr>
          <w:rFonts w:ascii="宋体" w:hAnsi="宋体" w:cs="宋体" w:eastAsia="宋体"/>
          <w:color w:val="000000"/>
          <w:sz w:val="28"/>
          <w:szCs w:val="28"/>
        </w:rPr>
        <w:t>从此，一项项新技术、新工艺开始从自己的技术员手中诞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【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文字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】</w:t>
      </w:r>
      <w:r>
        <w:rPr>
          <w:rFonts w:eastAsia="宋体" w:cs="宋体" w:ascii="宋体" w:hAnsi="宋体"/>
          <w:color w:val="000000"/>
          <w:sz w:val="28"/>
          <w:szCs w:val="28"/>
        </w:rPr>
        <w:t>1963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eastAsia="宋体"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，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七一一</w:t>
      </w:r>
      <w:r>
        <w:rPr>
          <w:rFonts w:ascii="宋体" w:hAnsi="宋体" w:cs="宋体" w:eastAsia="宋体"/>
          <w:color w:val="000000"/>
          <w:sz w:val="28"/>
          <w:szCs w:val="28"/>
        </w:rPr>
        <w:t>矿正式全面投产。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大量高品位铀矿石从这里运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,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为中国第一颗原子弹的研制提供了稳定的原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【文字】湖南郴县七一一矿，衡阳铀水冶厂二七二厂，甘肃兰州铀浓缩厂五〇四厂，西北核武器研制基地二二一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【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文字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】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964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6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日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：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0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中国西北罗布泊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一声东方巨响震惊世界，中国第一颗原子弹爆炸成功。中国拥有了能真正主宰自己命运的“大国重器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【视频】中国第一颗原子弹爆炸实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【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文字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】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我国第一颗原子弹爆炸成功的消息传来，期待已久的七一一矿却顾不上庆祝，就在当天，二号井发生了冒顶事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【视频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字幕：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24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拍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同期：七一一矿牺牲职工李月伦的女儿 李爱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我们不知道他（我父亲）什么时候走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我们通过这次尘封的这个档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打开以后才知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我爸是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958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进矿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他真正牺牲的那年就是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964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6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字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964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6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中国第一颗原子弹爆炸成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这一天 李爱英的父亲李月伦因公牺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时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9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他付出青春和热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却没能见证那一刻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同期：七一一矿牺牲职工李月伦的女儿 李爱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就是原子弹正好那天爆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那天（七一一矿）出了事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在二号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他走的时候只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9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穿军装的两个人去到我家的时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就说我爸不在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每次来会给一些慰问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上面就有一个信封包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那信封上写着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1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信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这就是代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就是这个地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【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文字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】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据统计，为了金银寨铀矿的开采，直接因公牺牲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0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多人，因公致残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00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多人，另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00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多人因长期吸入粉尘患上矽肺病，或过早离开人世，或终生遭受病痛折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【文字】</w:t>
      </w:r>
      <w:r>
        <w:rPr>
          <w:rFonts w:eastAsia="宋体" w:cs="宋体" w:ascii="宋体" w:hAnsi="宋体"/>
          <w:color w:val="000000"/>
          <w:sz w:val="28"/>
          <w:szCs w:val="28"/>
        </w:rPr>
        <w:t>1994</w:t>
      </w:r>
      <w:r>
        <w:rPr>
          <w:rFonts w:ascii="宋体" w:hAnsi="宋体" w:cs="宋体" w:eastAsia="宋体"/>
          <w:color w:val="000000"/>
          <w:sz w:val="28"/>
          <w:szCs w:val="28"/>
        </w:rPr>
        <w:t>年，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七一一</w:t>
      </w:r>
      <w:r>
        <w:rPr>
          <w:rFonts w:ascii="宋体" w:hAnsi="宋体" w:cs="宋体" w:eastAsia="宋体"/>
          <w:color w:val="000000"/>
          <w:sz w:val="28"/>
          <w:szCs w:val="28"/>
        </w:rPr>
        <w:t>矿停止井下开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【文字】</w:t>
      </w:r>
      <w:r>
        <w:rPr>
          <w:rFonts w:eastAsia="宋体" w:cs="宋体" w:ascii="宋体" w:hAnsi="宋体"/>
          <w:color w:val="000000"/>
          <w:sz w:val="28"/>
          <w:szCs w:val="28"/>
        </w:rPr>
        <w:t>2004</w:t>
      </w:r>
      <w:r>
        <w:rPr>
          <w:rFonts w:ascii="宋体" w:hAnsi="宋体" w:cs="宋体" w:eastAsia="宋体"/>
          <w:color w:val="000000"/>
          <w:sz w:val="28"/>
          <w:szCs w:val="28"/>
        </w:rPr>
        <w:t>年，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七一一</w:t>
      </w:r>
      <w:r>
        <w:rPr>
          <w:rFonts w:ascii="宋体" w:hAnsi="宋体" w:cs="宋体" w:eastAsia="宋体"/>
          <w:color w:val="000000"/>
          <w:sz w:val="28"/>
          <w:szCs w:val="28"/>
        </w:rPr>
        <w:t>矿破产关闭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作为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“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中国核工业第一功勋铀矿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”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，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它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将永载史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【文字】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19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，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七一一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矿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旧址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被国务院批准为全国重点文物保护单位，并被确定为核地矿光荣传统教育基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【文字】干惊天动地事，做隐姓埋名人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21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，“两弹一星”精神被纳入第一批</w:t>
      </w:r>
      <w:hyperlink r:id="rId2" w:tgtFrame="https://baike.baidu.com/item/%E2%80%9C%E4%B8%A4%E5%BC%B9%E4%B8%80%E6%98%9F%E2%80%9D%E7%B2%BE%E7%A5%9E/_blank">
        <w:r>
          <w:rPr>
            <w:rStyle w:val="InternetLink"/>
            <w:rFonts w:ascii="宋体" w:hAnsi="宋体" w:cs="宋体" w:eastAsia="宋体"/>
            <w:color w:val="000000"/>
            <w:sz w:val="28"/>
            <w:szCs w:val="28"/>
            <w:lang w:val="en-US" w:eastAsia="zh-CN"/>
          </w:rPr>
          <w:t>中国共产党人精神谱系</w:t>
        </w:r>
      </w:hyperlink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。七一一矿人的牺牲和奉献精神正是“两弹一星”精神的重要组成部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【点开文字】由于保密要求，三〇九队当时的通讯地址只标注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09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号邮箱。由于保密要求，七一一矿当时的通讯地址只标注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1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号邮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【文字】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23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，湖南省郴州市政府在保护七一一矿旧址的基础上，建成了以红色教育为主题的文旅小镇，命名为“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11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时光小镇”。“七一一”的故事以“时光”的力量焕发出勃勃生机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【文字】一批新时代的年轻人被“七一一”矿隐秘而伟大的故事感动，成为义务宣讲员。他们通过自媒体讲述“功勋矿”的故事，传播“功勋矿”的精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【视频】义务讲解员 罗佳的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Vlo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  <w:lang w:val="en-US" w:eastAsia="zh-CN"/>
        </w:rPr>
        <w:t>场景一：七一一时光小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同期：七一一时光小镇义务讲解员 罗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欢迎大家来到七一一时光小镇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0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多年前 正是七一一人隐姓埋名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艰苦奋斗 不怕牺牲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为新中国核工业开采出了第一批铀矿石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才让我们国家锻造了可以维护和平的国之重器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  <w:lang w:val="en-US" w:eastAsia="zh-CN"/>
        </w:rPr>
        <w:t>场景二：七一一矿工业文化实践教学基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同期：七一一时光小镇义务讲解员 罗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这里是七一一矿展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里面陈列了以前的老照片 老物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在这里可以了解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七一一矿的发展历程和功勋背后的故事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现在这里已经成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七一一矿工业文化实践教学基地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从展馆出来 我们就来到了七一一时光小镇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这里还原了当年的邮局 理发店 俄罗斯小商店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现在大家来七一一必定会来这里打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  <w:lang w:val="en-US" w:eastAsia="zh-CN"/>
        </w:rPr>
        <w:t>场景三：七一一时光小镇冰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同期：七一一时光小镇义务讲解员 罗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来到七一一矿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小朋友们最喜欢来的一个地方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也就是七一一矿的冰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在那个年代 每逢夏天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小朋友们总喜欢端着搪瓷杯来到这里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老板娘 给我来一根冰棍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在这里我们可以买到专属七一一记忆的雪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  <w:lang w:val="en-US" w:eastAsia="zh-CN"/>
        </w:rPr>
        <w:t>场景四：七一一时光小镇专家楼旧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同期：七一一时光小镇义务讲解员 罗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这里是专家楼旧址  最初是给苏联专家办公的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现在仿佛还可以看到当年办公的场景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  <w:lang w:val="en-US" w:eastAsia="zh-CN"/>
        </w:rPr>
        <w:t>场景五：七一一时光小镇长者食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同期：七一一时光小镇义务讲解员 罗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正是开饭的点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我们带大家一起参观一下我们的长者食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这边有我一个认识的罗叔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罗叔 今天的饭菜怎么样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280" w:hanging="28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原七一一矿职工罗叔：很可口 非常好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280" w:hanging="28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（这里）原来是七一一矿的五食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280" w:hanging="28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一直在这里吃饭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280" w:hanging="28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现在是老年（长者）食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280" w:hanging="28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我们又来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280" w:hanging="28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  <w:lang w:val="en-US" w:eastAsia="zh-CN"/>
        </w:rPr>
        <w:t>场景六：原七一一矿技术员 姚文斌（八十八岁）的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【实况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罗佳：姚爷爷 我来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姚文斌：好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罗佳：您正在检查身体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姚文斌：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医护：您一定要保重身体 您是我们第一颗原子弹的功勋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给你做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超 心电图 都是免费的 抽血化验 好不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姚文斌：好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同期：七一一时光小镇义务讲解员 罗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如今 七一一矿早已完成历史使命  但 敢干惊天动地事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甘做隐姓埋名人的精神  历久弥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配音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+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字幕：义务讲解员 罗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七一一的故事没有结束，它正以“时光”的力量焕发出新的生机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  <w:lang w:val="en-US" w:eastAsia="zh-CN"/>
        </w:rPr>
        <w:t>【结尾文字】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“两弹一星”精神激励和鼓舞了几代人，是中华民族的宝贵精神财富，一定要一代一代传下去，使之转化为不可限量的物质创造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righ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--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习近平</w:t>
      </w:r>
    </w:p>
    <w:sectPr>
      <w:footerReference w:type="default" r:id="rId3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rongEmphasis">
    <w:name w:val="Strong"/>
    <w:basedOn w:val="Style14"/>
    <w:qFormat/>
    <w:rPr>
      <w:rFonts w:ascii="Times New Roman" w:hAnsi="Times New Roman" w:eastAsia="宋体" w:cs="Times New Roman"/>
      <w:b/>
    </w:rPr>
  </w:style>
  <w:style w:type="character" w:styleId="Emphasis">
    <w:name w:val="Emphasis"/>
    <w:basedOn w:val="Style14"/>
    <w:qFormat/>
    <w:rPr>
      <w:rFonts w:ascii="Times New Roman" w:hAnsi="Times New Roman" w:eastAsia="宋体" w:cs="Times New Roman"/>
      <w:i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0013;&#22269;&#20849;&#20135;&#20826;&#20154;&#31934;&#31070;&#35889;&#31995;/58703249?fromModule=lemma_inlink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1:19:50Z</dcterms:created>
  <dc:creator>RMT</dc:creator>
  <dc:description/>
  <dc:language>en-US</dc:language>
  <cp:lastModifiedBy>Meow Meow</cp:lastModifiedBy>
  <dcterms:modified xsi:type="dcterms:W3CDTF">2025-02-19T08:30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A16F8D43A2417297972E50EB0CB754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GFjMzcxMzIxOWM5MGVmYTQ4YzMwZTU5ZmYyZWY2Y2QiLCJ1c2VySWQiOiIyMjAwNDQ2MDIifQ==</vt:lpwstr>
  </property>
  <property fmtid="{D5CDD505-2E9C-101B-9397-08002B2CF9AE}" pid="5" name="commondata">
    <vt:lpwstr>commondata</vt:lpwstr>
  </property>
</Properties>
</file>